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 xml:space="preserve">Fantastischer Fischauflauf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Fantastic Fish Pie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(6 Pers.) </w:t>
        <w:br/>
      </w:r>
    </w:p>
    <w:p>
      <w:pPr>
        <w:pStyle w:val="Normal"/>
        <w:rPr>
          <w:color w:val="0000FF"/>
        </w:rPr>
      </w:pPr>
      <w:r>
        <w:rPr>
          <w:color w:val="0000FF"/>
        </w:rPr>
        <w:br/>
        <w:t xml:space="preserve">5 große Kartoffeln </w:t>
        <w:br/>
        <w:t>Salz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Pfeffer </w:t>
        <w:br/>
        <w:t xml:space="preserve">2 Eier </w:t>
        <w:br/>
        <w:t xml:space="preserve">2-3 große Hände voll junger Spinat </w:t>
        <w:br/>
        <w:t xml:space="preserve">1 Zwiebel, feingehackt </w:t>
        <w:br/>
        <w:t xml:space="preserve">1 Möhre, halbiert u. feingehackt </w:t>
        <w:br/>
        <w:t xml:space="preserve">Olivenöl </w:t>
        <w:br/>
        <w:br/>
        <w:t xml:space="preserve">285 ml Sahne (1 Becher) </w:t>
        <w:br/>
        <w:t xml:space="preserve">2 gute Hände voll Cheddar oder Parmesan </w:t>
        <w:br/>
        <w:t xml:space="preserve">Saft 1 Zitrone </w:t>
        <w:br/>
        <w:t xml:space="preserve">1 TL Senf </w:t>
        <w:br/>
        <w:t xml:space="preserve">1 große Hand Blattpetersilie </w:t>
        <w:br/>
        <w:t xml:space="preserve">500 g Schellfisch o. Kabeljaufilet </w:t>
        <w:br/>
        <w:t xml:space="preserve">ggf. Muskat </w:t>
        <w:br/>
      </w:r>
    </w:p>
    <w:p>
      <w:pPr>
        <w:pStyle w:val="Normal"/>
        <w:rPr/>
      </w:pPr>
      <w:r>
        <w:rPr>
          <w:color w:val="0000FF"/>
        </w:rPr>
        <w:br/>
        <w:t xml:space="preserve">2,5 cm große Kartoffelwürfel in Salzwasser 2 Min. kochen, Eier waschen, auch in den Topf geben und weitere 8 Min. kochen. </w:t>
        <w:br/>
        <w:t xml:space="preserve">Spinat im Einsatz über den Kartoffeln 1 Min. dämpfen, danach den Spinat gut ausdrücken. </w:t>
        <w:br/>
        <w:t xml:space="preserve">Kartoffeln abgießen und ausdampfen lassen. </w:t>
        <w:br/>
        <w:t xml:space="preserve">Eier abschrecken, schälen, achteln. </w:t>
        <w:br/>
        <w:t xml:space="preserve">Feine Zwiebel- und Möhrenwürfel salzen, pfeffern und langsam 5 Min. in Olivenöl braten, Sahne dazu und einmal aufkochen. </w:t>
        <w:br/>
        <w:t xml:space="preserve">Vom Herd nehmen, Käse, Zitronensaft, Senf und fein gehackte Petersilie dazu. </w:t>
        <w:br/>
        <w:t xml:space="preserve">Fischfilet in 2 cm Streifen schneiden, in Auflaufform verteilen, erst Spinat und dann die Eier darauf verteilen, alles vermischen und die Soße darübergiessen. </w:t>
        <w:br/>
        <w:t xml:space="preserve">Die gekochten Kartoffeln stampfen, ein wenig Olivenöl, Salz, Pfeffer und Muskat zugeben und die relativ trockene und krümelige Masse auf den Fischen verteilen (= sprenkeln). </w:t>
        <w:br/>
        <w:t xml:space="preserve">Im Ofen bei 230° C ca. 25–30 Min. backen, bis die Kartoffeln goldig sind. </w:t>
        <w:br/>
        <w:t>Mit einigen grünen Erbsen, gebackenen Bohnen und Ketchup servieren.</w:t>
      </w:r>
      <w:r>
        <w:rPr>
          <w:rStyle w:val="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">
    <w:name w:val="n"/>
    <w:basedOn w:val="AbsatzStandardschriftart"/>
    <w:qFormat/>
    <w:rPr>
      <w:rFonts w:ascii="Verdana" w:hAnsi="Verdana" w:cs="Verdan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4:40:00Z</dcterms:created>
  <dc:creator>Einhäuser</dc:creator>
  <dc:description/>
  <dc:language>en-US</dc:language>
  <cp:lastModifiedBy>Einhäuser</cp:lastModifiedBy>
  <cp:lastPrinted>2003-11-24T15:39:00Z</cp:lastPrinted>
  <dcterms:modified xsi:type="dcterms:W3CDTF">2003-11-24T14:40:00Z</dcterms:modified>
  <cp:revision>2</cp:revision>
  <dc:subject/>
  <dc:title>Fantastischer Fischauflauf </dc:title>
</cp:coreProperties>
</file>